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Junio 11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138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760"/>
        <w:gridCol w:w="1284"/>
        <w:gridCol w:w="151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UNIT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RCACION DE LLANTA 23.1-26 POR AMBOS LAD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5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20.0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OBLE MARCACION DE LLANTA 23.1-26 POR AMBOS LAD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0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80.0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OT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200.0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8:06:00Z</dcterms:created>
  <dc:creator>Patricia Cubillos Bernal</dc:creator>
  <dc:description/>
  <cp:keywords/>
  <dc:language>en-US</dc:language>
  <cp:lastModifiedBy>Usuario1</cp:lastModifiedBy>
  <cp:lastPrinted>2008-08-30T11:35:00Z</cp:lastPrinted>
  <dcterms:modified xsi:type="dcterms:W3CDTF">2024-06-11T18:06:00Z</dcterms:modified>
  <cp:revision>2</cp:revision>
  <dc:subject/>
  <dc:title> </dc:title>
</cp:coreProperties>
</file>